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600" w:after="12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тория в лицах: Гаджибек Гаджибеков</w:t>
      </w:r>
    </w:p>
    <w:p>
      <w:pPr>
        <w:pStyle w:val="Normal"/>
        <w:spacing w:lineRule="auto" w:line="28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Гашаров,</w:t>
      </w:r>
    </w:p>
    <w:p>
      <w:pPr>
        <w:pStyle w:val="Normal"/>
        <w:spacing w:lineRule="auto" w:line="28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цент ДГУ</w:t>
      </w:r>
    </w:p>
    <w:p>
      <w:pPr>
        <w:pStyle w:val="Normal"/>
        <w:spacing w:lineRule="auto" w:line="288" w:before="120" w:after="120"/>
        <w:ind w:firstLine="54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2647950" cy="3543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t>Талантливый критик, литературовед, драматург и журналист Гаджибек Гаджибеков прожил короткую жизнь, но оставил яркий след в истории науки и культуры Дагестана. Создание письменности на лезгинском и табасаранском языках, подготовка первых учебников по родному языку и литературе, собирание произведений народного творчества, поиск наследия поэтов прошлого, активное участие в организации литературных сил республики, исследование творчества Сайда из Кочхюра, Етима Эмина, Сулеймана Стальского, редактирование газеты "Новый мир" и журнала "Красная звезда" на лезгинском языке - все это и многое другое связано с именем Гаджи-бека Гаджибекова</w:t>
      </w:r>
      <w:r>
        <w:rPr>
          <w:sz w:val="22"/>
          <w:szCs w:val="22"/>
        </w:rPr>
        <w:t>.</w:t>
      </w:r>
    </w:p>
    <w:p>
      <w:pPr>
        <w:pStyle w:val="Normal"/>
        <w:spacing w:lineRule="auto" w:line="288" w:before="120" w:after="120"/>
        <w:ind w:firstLine="540"/>
        <w:rPr/>
      </w:pPr>
      <w:r>
        <w:rPr>
          <w:sz w:val="22"/>
          <w:szCs w:val="22"/>
        </w:rPr>
        <w:t>Он родился в с. Ахты 11 марта 1902 года в семье рабочего-отходника. Отцу с трудом удалось устроить сына в светскую школу. Однако тяжелое материальное положение семьи вынудило способного юношу оставить ее и стать батрак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62885</wp:posOffset>
                </wp:positionH>
                <wp:positionV relativeFrom="paragraph">
                  <wp:posOffset>291465</wp:posOffset>
                </wp:positionV>
                <wp:extent cx="2400300" cy="340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джибек Гаджибе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.85pt;mso-wrap-distance-left:9.05pt;mso-wrap-distance-right:9.05pt;mso-wrap-distance-top:0pt;mso-wrap-distance-bottom:0pt;margin-top:22.95pt;mso-position-vertical-relative:text;margin-left:-2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аджибек Гаджибек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firstLine="540"/>
        <w:rPr>
          <w:sz w:val="22"/>
          <w:szCs w:val="22"/>
        </w:rPr>
      </w:pPr>
      <w:r>
        <w:rPr>
          <w:sz w:val="22"/>
          <w:szCs w:val="22"/>
        </w:rPr>
        <w:t>Двадцатые годы были пере</w:t>
        <w:softHyphen/>
        <w:t>ломными. Закончилась граж</w:t>
        <w:softHyphen/>
        <w:t>данская война, в Дагестане по</w:t>
        <w:softHyphen/>
        <w:t>бедила советская власть. Гаджи</w:t>
        <w:softHyphen/>
        <w:t>бек получил возможность учить</w:t>
        <w:softHyphen/>
        <w:t>ся и выехал в Томир-Хан-Шуру. Там он вступил в коммунисти</w:t>
        <w:softHyphen/>
        <w:t>ческий отряд, созданный для борьбы с контрреволюцией.</w:t>
      </w:r>
    </w:p>
    <w:p>
      <w:pPr>
        <w:pStyle w:val="Normal"/>
        <w:spacing w:lineRule="auto" w:line="288" w:before="120" w:after="120"/>
        <w:ind w:firstLine="540"/>
        <w:rPr/>
      </w:pPr>
      <w:r>
        <w:rPr>
          <w:sz w:val="22"/>
          <w:szCs w:val="22"/>
        </w:rPr>
        <w:t>Позже Гаджибек Гаджибе</w:t>
        <w:softHyphen/>
        <w:t>ков был направлен в Москву в Коммунистический университет</w:t>
      </w:r>
      <w:r>
        <w:rPr>
          <w:sz w:val="22"/>
          <w:szCs w:val="22"/>
          <w:lang w:val="az-Latn-AZ"/>
        </w:rPr>
        <w:t xml:space="preserve"> </w:t>
      </w:r>
      <w:r>
        <w:rPr>
          <w:sz w:val="22"/>
          <w:szCs w:val="22"/>
        </w:rPr>
        <w:t>трудящихся Востока. В годы учебы в Москве формировалась филологическая культура Гаджибекова, определилось его ми</w:t>
        <w:softHyphen/>
        <w:t>ровоззрение. В Дагестан он вер</w:t>
        <w:softHyphen/>
        <w:t>нулся уже сложившимся ученым. Здесь Гаджибеков с голо</w:t>
        <w:softHyphen/>
        <w:t>вой окунулся в работу по созда</w:t>
        <w:softHyphen/>
        <w:t>нию новых алфавитов на осно</w:t>
        <w:softHyphen/>
        <w:t>ве латинской графики. Первые попытки разработать письмен</w:t>
        <w:softHyphen/>
        <w:t>ность для родного языка были предприняты им еще в с. Ахты до получения специального лин</w:t>
        <w:softHyphen/>
        <w:t>гвистического образования.</w:t>
      </w:r>
    </w:p>
    <w:p>
      <w:pPr>
        <w:pStyle w:val="Normal"/>
        <w:spacing w:lineRule="auto" w:line="288" w:before="120" w:after="120"/>
        <w:ind w:firstLine="540"/>
        <w:rPr>
          <w:sz w:val="22"/>
          <w:szCs w:val="22"/>
        </w:rPr>
      </w:pPr>
      <w:r>
        <w:rPr>
          <w:sz w:val="22"/>
          <w:szCs w:val="22"/>
        </w:rPr>
        <w:t>После возвращения из Мос</w:t>
        <w:softHyphen/>
        <w:t>квы предметом особой заботы молодого ученого стало создание необходимой терминологии, подготовка школьных учебни</w:t>
        <w:softHyphen/>
        <w:t>ков и учебных пособий. Тогда же обком партии поручил ему редактирование первой лезгин</w:t>
        <w:softHyphen/>
        <w:t>ской газеты "Новый мир".</w:t>
      </w:r>
    </w:p>
    <w:p>
      <w:pPr>
        <w:pStyle w:val="Normal"/>
        <w:spacing w:lineRule="auto" w:line="288" w:before="120" w:after="120"/>
        <w:ind w:firstLine="540"/>
        <w:rPr/>
      </w:pPr>
      <w:r>
        <w:rPr>
          <w:sz w:val="22"/>
          <w:szCs w:val="22"/>
        </w:rPr>
        <w:t>В тридцатые годы Гаджибек Гаджибеков работал заведую</w:t>
        <w:softHyphen/>
        <w:t>щим сектором языков и одно</w:t>
        <w:softHyphen/>
        <w:t>временно заместителем директо</w:t>
        <w:softHyphen/>
        <w:t>ра Института национальных культур. Позже он возглавил этот институт. Ученый пользо</w:t>
        <w:softHyphen/>
        <w:t>вался широкой известностью не только в Дагестане. Его хорошо знали в Москве, Казани, в рес</w:t>
        <w:softHyphen/>
        <w:t>публиках Средней Азии, куда он выезжал на конференции и съез</w:t>
        <w:softHyphen/>
        <w:t>ды по вопросам культурного и языкового строительства.</w:t>
      </w:r>
    </w:p>
    <w:p>
      <w:pPr>
        <w:pStyle w:val="Normal"/>
        <w:spacing w:lineRule="auto" w:line="288" w:before="120" w:after="120"/>
        <w:ind w:firstLine="540"/>
        <w:rPr>
          <w:sz w:val="22"/>
          <w:szCs w:val="22"/>
        </w:rPr>
      </w:pPr>
      <w:r>
        <w:rPr>
          <w:sz w:val="22"/>
          <w:szCs w:val="22"/>
        </w:rPr>
        <w:t>Гаджибек Гаджибеков был человеком большого трудолю</w:t>
        <w:softHyphen/>
        <w:t>бия и работоспособности. В тридцать пять лет (его аресто</w:t>
        <w:softHyphen/>
        <w:t>вали в этом возрасте) успел мно</w:t>
        <w:softHyphen/>
        <w:t>гое сделать: стать кандидатом наук, написать две пьесы, со</w:t>
        <w:softHyphen/>
        <w:t>ставить десять поэтических сборников и хрестоматий по родной литературе, подготовить несколько учебников, опублико</w:t>
        <w:softHyphen/>
        <w:t>вать в периодической печати десятки научных статей.</w:t>
      </w:r>
    </w:p>
    <w:p>
      <w:pPr>
        <w:pStyle w:val="Normal"/>
        <w:spacing w:lineRule="auto" w:line="288" w:before="120" w:after="120"/>
        <w:ind w:firstLine="540"/>
        <w:rPr>
          <w:sz w:val="22"/>
          <w:szCs w:val="22"/>
        </w:rPr>
      </w:pPr>
      <w:r>
        <w:rPr>
          <w:sz w:val="22"/>
          <w:szCs w:val="22"/>
        </w:rPr>
        <w:t>Г. Гаджибекова арестовали в сентябре 1937 года, предъявив обвинение в том, что он создал алфавит не на русском языке, а на латинской графической основе. До 24 июля 1940 года его держали в Махачкалинской тюрьме. Четыре долгих года его подвергали физическим и мо</w:t>
        <w:softHyphen/>
        <w:t>ральным пыткам. Затем этапи</w:t>
        <w:softHyphen/>
        <w:t>ровали в лагерь для заключен</w:t>
        <w:softHyphen/>
        <w:t>ных в Коми АССР, где он рабо</w:t>
        <w:softHyphen/>
        <w:t>тал на строительстве железной дороги от Котласа до Воркуты.</w:t>
      </w:r>
    </w:p>
    <w:p>
      <w:pPr>
        <w:pStyle w:val="Normal"/>
        <w:spacing w:lineRule="auto" w:line="288" w:before="120" w:after="120"/>
        <w:ind w:firstLine="540"/>
        <w:rPr>
          <w:sz w:val="22"/>
          <w:szCs w:val="22"/>
        </w:rPr>
      </w:pPr>
      <w:r>
        <w:rPr>
          <w:sz w:val="22"/>
          <w:szCs w:val="22"/>
        </w:rPr>
        <w:t>Г. Гаджибеков глубоко ве</w:t>
        <w:softHyphen/>
        <w:t>рил, что его арест - роковая ошибка, надеялся, что она бу</w:t>
        <w:softHyphen/>
        <w:t>дет исправлена. Но исправлена она была уже после смерти.</w:t>
      </w:r>
    </w:p>
    <w:p>
      <w:pPr>
        <w:pStyle w:val="Normal"/>
        <w:spacing w:lineRule="auto" w:line="288" w:before="120" w:after="120"/>
        <w:ind w:firstLine="540"/>
        <w:rPr>
          <w:sz w:val="22"/>
          <w:szCs w:val="22"/>
        </w:rPr>
      </w:pPr>
      <w:r>
        <w:rPr>
          <w:sz w:val="22"/>
          <w:szCs w:val="22"/>
        </w:rPr>
        <w:t>Похоронен Гаджибек Гад</w:t>
        <w:softHyphen/>
        <w:t>жибеков на станции Печора. Это было 5 января 1941 года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7220" cy="138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7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Ulub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net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sz w:val="16"/>
                                <w:szCs w:val="16"/>
                              </w:rPr>
                              <w:t>Лезгинская Национальная Электронная Библиотека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6pt;height:10.9pt;mso-wrap-distance-left:0pt;mso-wrap-distance-right:0pt;mso-wrap-distance-top:0pt;mso-wrap-distance-bottom:0pt;margin-top:0.05pt;mso-position-vertical-relative:text;margin-left:2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Ulub</w:t>
                      </w:r>
                      <w:r>
                        <w:rPr>
                          <w:rStyle w:val="InternetLink"/>
                          <w:rFonts w:cs="Verdana" w:ascii="Verdana" w:hAnsi="Verdana"/>
                          <w:b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net</w:t>
                      </w:r>
                      <w:r>
                        <w:rPr>
                          <w:rStyle w:val="InternetLink"/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 - </w:t>
                      </w:r>
                      <w:r>
                        <w:rPr>
                          <w:rStyle w:val="InternetLink"/>
                          <w:rFonts w:cs="Verdana" w:ascii="Verdana" w:hAnsi="Verdana"/>
                          <w:sz w:val="16"/>
                          <w:szCs w:val="16"/>
                        </w:rPr>
                        <w:t>Лезгинская Национальная Электронная Библиотека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ulub.net/" TargetMode="External"/><Relationship Id="rId2" Type="http://schemas.openxmlformats.org/officeDocument/2006/relationships/hyperlink" Target="http://www.ulu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42:00Z</dcterms:created>
  <dc:creator>Israil Asaliyev</dc:creator>
  <dc:description/>
  <cp:keywords/>
  <dc:language>en-US</dc:language>
  <cp:lastModifiedBy>Israil Asaliyev</cp:lastModifiedBy>
  <dcterms:modified xsi:type="dcterms:W3CDTF">2006-01-23T14:54:00Z</dcterms:modified>
  <cp:revision>8</cp:revision>
  <dc:subject/>
  <dc:title>Р</dc:title>
</cp:coreProperties>
</file>